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FSF4U EXAMEN FINAL– GUIDE DE PRÉPAR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examen final vaut 30% de ta note finale.</w:t>
      </w:r>
    </w:p>
    <w:p>
      <w:pPr>
        <w:pStyle w:val="Subtitl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en Écou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lundi, le 10 juin, 20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xamen Oral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b/>
          <w:sz w:val="24"/>
        </w:rPr>
        <w:t>du 10 au 14 juin, 2013</w:t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Examen Écrit &amp; Examen de Lectur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jeudi, le 20 juin, 2013 à 9h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8"/>
          <w:u w:val="single"/>
        </w:rPr>
        <w:t>Examen Écrit &amp; Examen de Lecture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A - Les Structures Grammaticales [40 points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 La concordance des temps des verbes au passé (le passé simple, le pass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composé, l'imparfait, le plus-que-parfait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2. L'emploi du présent et des temps passés avec les</w:t>
      </w:r>
      <w:r>
        <w:rPr>
          <w:rFonts w:cs="Arial" w:ascii="Arial" w:hAnsi="Arial"/>
          <w:i/>
          <w:sz w:val="24"/>
        </w:rPr>
        <w:t xml:space="preserve"> expressions temporelles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 xml:space="preserve">depui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 xml:space="preserve">    ça fait, il y a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3. L'emploi du </w:t>
      </w:r>
      <w:r>
        <w:rPr>
          <w:rFonts w:cs="Arial" w:ascii="Arial" w:hAnsi="Arial"/>
          <w:i/>
          <w:sz w:val="24"/>
        </w:rPr>
        <w:t>subjonctif présent</w:t>
      </w:r>
      <w:r>
        <w:rPr>
          <w:rFonts w:cs="Arial" w:ascii="Arial" w:hAnsi="Arial"/>
          <w:sz w:val="24"/>
        </w:rPr>
        <w:t>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après les conjonc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après les expressions exprimant une émotion ou un volonté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après les expressions impersonnelles et les conjonc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 La formation du subjonctif passé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5. Les pronoms possessifs (e.g. </w:t>
      </w:r>
      <w:r>
        <w:rPr>
          <w:rFonts w:cs="Arial" w:ascii="Arial" w:hAnsi="Arial"/>
          <w:i/>
        </w:rPr>
        <w:t>le mien</w:t>
      </w:r>
      <w:r>
        <w:rPr>
          <w:rFonts w:cs="Arial" w:ascii="Arial" w:hAnsi="Arial"/>
        </w:rPr>
        <w:t>)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6. L'emploi du verbe </w:t>
      </w:r>
      <w:r>
        <w:rPr>
          <w:rFonts w:cs="Arial" w:ascii="Arial" w:hAnsi="Arial"/>
          <w:i/>
          <w:sz w:val="24"/>
        </w:rPr>
        <w:t>faire</w:t>
      </w:r>
      <w:r>
        <w:rPr>
          <w:rFonts w:cs="Arial" w:ascii="Arial" w:hAnsi="Arial"/>
          <w:sz w:val="24"/>
        </w:rPr>
        <w:t xml:space="preserve"> ayant un sens "causatif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7. Le pronom relatif &amp; interrogatif </w:t>
      </w:r>
      <w:r>
        <w:rPr>
          <w:rFonts w:cs="Arial" w:ascii="Arial" w:hAnsi="Arial"/>
          <w:i/>
          <w:sz w:val="24"/>
        </w:rPr>
        <w:t>lequel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ab/>
        <w:t xml:space="preserve">9. L'emploi du pronom </w:t>
      </w:r>
      <w:r>
        <w:rPr>
          <w:rFonts w:cs="Arial" w:ascii="Arial" w:hAnsi="Arial"/>
          <w:i/>
          <w:sz w:val="24"/>
        </w:rPr>
        <w:t>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B - Un paragraphe sur un souvenir de ton enfance [10 points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Vous allez écrire un paragraphe (environ 60 mots) au sujet d'un souvenir de t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nfanc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C - Un Essai sur l'Étranger [20 marks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us allez écrire un essai (4 à 5 paragraphes) avec la thèse: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lang w:bidi="en-US"/>
        </w:rPr>
        <w:t xml:space="preserve">Dans notre sociéte tout homme qui ne pleure pas à l'enterrement de sa mère risque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lang w:bidi="en-US"/>
        </w:rPr>
        <w:tab/>
        <w:t>d'être condamné à mort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*Vous allez préparer des </w:t>
      </w:r>
      <w:r>
        <w:rPr>
          <w:rFonts w:cs="Arial" w:ascii="Arial" w:hAnsi="Arial"/>
          <w:sz w:val="24"/>
          <w:u w:val="single"/>
        </w:rPr>
        <w:t>plans</w:t>
      </w:r>
      <w:r>
        <w:rPr>
          <w:rFonts w:cs="Arial" w:ascii="Arial" w:hAnsi="Arial"/>
          <w:sz w:val="24"/>
        </w:rPr>
        <w:t xml:space="preserve">, des </w:t>
      </w:r>
      <w:r>
        <w:rPr>
          <w:rFonts w:cs="Arial" w:ascii="Arial" w:hAnsi="Arial"/>
          <w:sz w:val="24"/>
          <w:u w:val="single"/>
        </w:rPr>
        <w:t>citations</w:t>
      </w:r>
      <w:r>
        <w:rPr>
          <w:rFonts w:cs="Arial" w:ascii="Arial" w:hAnsi="Arial"/>
          <w:sz w:val="24"/>
        </w:rPr>
        <w:t xml:space="preserve">, et une </w:t>
      </w:r>
      <w:r>
        <w:rPr>
          <w:rFonts w:cs="Arial" w:ascii="Arial" w:hAnsi="Arial"/>
          <w:sz w:val="24"/>
          <w:u w:val="single"/>
        </w:rPr>
        <w:t>liste de vocabulaire</w:t>
      </w:r>
      <w:r>
        <w:rPr>
          <w:rFonts w:cs="Arial" w:ascii="Arial" w:hAnsi="Arial"/>
          <w:sz w:val="24"/>
        </w:rPr>
        <w:t xml:space="preserve"> 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classe et les remettre à Mlle Khan en classe vendredi, le 14 juin, pour les utilis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pendant l'examen.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D - Un Passage À Vue [21 marks]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Vous allez lire le passage à vue et répondre aux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us devez vous familiariser avec le vocabulaire ci-desso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système scolaire =</w:t>
        <w:tab/>
        <w:tab/>
        <w:tab/>
        <w:t>une allocation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s recteurs =</w:t>
        <w:tab/>
        <w:tab/>
        <w:tab/>
        <w:tab/>
        <w:t>l'angoisse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être nommé (nommer) =</w:t>
        <w:tab/>
        <w:tab/>
        <w:tab/>
        <w:t>rater (l'examen)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une maîtrise (à l'université) = </w:t>
        <w:tab/>
        <w:tab/>
        <w:t>le carnet scolaire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pédagogie =</w:t>
        <w:tab/>
        <w:tab/>
        <w:tab/>
        <w:tab/>
        <w:t>les frais de scolarité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formation =</w:t>
        <w:tab/>
        <w:tab/>
        <w:tab/>
        <w:tab/>
        <w:t>une lycée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pousser = </w:t>
        <w:tab/>
        <w:tab/>
        <w:tab/>
        <w:tab/>
        <w:tab/>
        <w:t>un proviseur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es tâches "hors curriculum" =</w:t>
        <w:tab/>
        <w:tab/>
        <w:t>dès 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l'école maternelle = </w:t>
        <w:tab/>
        <w:tab/>
        <w:tab/>
        <w:tab/>
        <w:t xml:space="preserve">un collège =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scolarisation =</w:t>
        <w:tab/>
        <w:tab/>
        <w:tab/>
        <w:tab/>
        <w:t>les fonctionnaires =</w:t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>redoubler =</w:t>
        <w:tab/>
        <w:tab/>
        <w:tab/>
        <w:tab/>
        <w:tab/>
        <w:t>le baccalauréat =</w:t>
      </w:r>
    </w:p>
    <w:p>
      <w:pPr>
        <w:pStyle w:val="Subtitle"/>
        <w:rPr/>
      </w:pPr>
      <w:r>
        <w:rPr>
          <w:rFonts w:cs="Arial" w:ascii="Arial" w:hAnsi="Arial"/>
          <w:sz w:val="28"/>
          <w:u w:val="single"/>
        </w:rPr>
        <w:t>Examen Écoute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Vous allez écouter des exercices grammaticales et des passages et répondre aux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Subtitle"/>
        <w:rPr/>
      </w:pPr>
      <w:r>
        <w:rPr>
          <w:rFonts w:cs="Arial" w:ascii="Arial" w:hAnsi="Arial"/>
          <w:sz w:val="28"/>
          <w:u w:val="single"/>
        </w:rPr>
        <w:t>Examen Oral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Vous allez lire un texte (ci-dessous) à haute voix et répondre aux questions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préhension et d'opin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us allons aussi avoir une courte conversation à propos d'un sujet de mon choi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Je vais choisir un de nos sujets de conversation de ce semestre.)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33:00Z</dcterms:created>
  <dc:creator>David Lee</dc:creator>
  <dc:description/>
  <cp:keywords/>
  <dc:language>en-US</dc:language>
  <cp:lastModifiedBy>rubina khan</cp:lastModifiedBy>
  <cp:lastPrinted>2003-06-05T20:08:00Z</cp:lastPrinted>
  <dcterms:modified xsi:type="dcterms:W3CDTF">2013-06-03T14:49:00Z</dcterms:modified>
  <cp:revision>23</cp:revision>
  <dc:subject/>
  <dc:title>GEOGRAPHY EXAM – STUDY GUIDE</dc:title>
</cp:coreProperties>
</file>